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22-159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2"/>
          <w:szCs w:val="22"/>
          <w:lang w:val="sr-RS"/>
        </w:rPr>
        <w:t>бр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а 8. став 2. алинеја друга Одлуке о оснивању Предшколске установе “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ru-RU"/>
        </w:rPr>
        <w:t>” (“Службени лист града Крагујевца” бр</w:t>
      </w:r>
      <w:r>
        <w:rPr>
          <w:rFonts w:cs="Arial" w:ascii="Arial" w:hAnsi="Arial"/>
          <w:sz w:val="22"/>
          <w:szCs w:val="22"/>
          <w:lang w:val="sr-RS"/>
        </w:rPr>
        <w:t>ој 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24. септ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прихватању Извештаја о остваривању Годишњег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лана 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b/>
          <w:sz w:val="22"/>
          <w:szCs w:val="22"/>
          <w:lang w:val="sr-CS"/>
        </w:rPr>
        <w:t>" Крагујевац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/2024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ab/>
        <w:t>Прихвата се</w:t>
      </w:r>
      <w:r>
        <w:rPr>
          <w:rFonts w:cs="Arial" w:ascii="Arial" w:hAnsi="Arial"/>
          <w:sz w:val="22"/>
          <w:szCs w:val="22"/>
          <w:lang w:val="sr-RS"/>
        </w:rPr>
        <w:t xml:space="preserve"> Извештај о остваривању Годишњег плана 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’’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за 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5-4033, који је Управни одбор Предшколске установе "</w:t>
      </w:r>
      <w:r>
        <w:rPr>
          <w:rFonts w:cs="Arial" w:ascii="Arial" w:hAnsi="Arial"/>
          <w:bCs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усвојио на седници, одржаној дана 09.09.2024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"Службеном листу града Крагујевца"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хватању Извештаја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држан је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29/24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.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а је прописано да Градск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веће у вршењу својих надлежности обавља и друге послове у складу са законом, Статутом, одлукама скупштине града и другим актима, као и да се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ru-RU"/>
        </w:rPr>
        <w:t>иницира доношење и предлагање одлука и других аката</w:t>
      </w:r>
      <w:r>
        <w:rPr>
          <w:rFonts w:cs="Arial" w:ascii="Arial" w:hAnsi="Arial"/>
          <w:sz w:val="22"/>
          <w:szCs w:val="22"/>
          <w:lang w:val="sr-RS"/>
        </w:rPr>
        <w:t>, као и у одредбама члана 8. став 2. алинеја друга Одлуке о оснивању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 xml:space="preserve">", Крагујевац </w:t>
      </w:r>
      <w:r>
        <w:rPr>
          <w:rFonts w:cs="Arial" w:ascii="Arial" w:hAnsi="Arial"/>
          <w:sz w:val="22"/>
          <w:szCs w:val="22"/>
          <w:lang w:val="ru-RU"/>
        </w:rPr>
        <w:t>(“Службени лист града Крагујевца” бр</w:t>
      </w:r>
      <w:r>
        <w:rPr>
          <w:rFonts w:cs="Arial" w:ascii="Arial" w:hAnsi="Arial"/>
          <w:sz w:val="22"/>
          <w:szCs w:val="22"/>
          <w:lang w:val="sr-CS"/>
        </w:rPr>
        <w:t>.</w:t>
      </w:r>
      <w:bookmarkStart w:id="0" w:name="_Hlk177112747"/>
      <w:r>
        <w:rPr>
          <w:rFonts w:cs="Arial" w:ascii="Arial" w:hAnsi="Arial"/>
          <w:sz w:val="22"/>
          <w:szCs w:val="22"/>
          <w:lang w:val="sr-RS"/>
        </w:rPr>
        <w:t xml:space="preserve"> 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 је утврђено да Градско веће </w:t>
      </w:r>
      <w:r>
        <w:rPr>
          <w:rFonts w:cs="Arial" w:ascii="Arial" w:hAnsi="Arial"/>
          <w:bCs/>
          <w:sz w:val="22"/>
          <w:szCs w:val="22"/>
          <w:lang w:val="ru-RU"/>
        </w:rPr>
        <w:t>даје сагласност на годишњи план рада Установе (План рада за радну годину) који доноси орган управљања, у складу са законом и разматра извештај о његовом остваривању, вредновању и самовредновању, који је усвојио орган управља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правни одбор 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RS"/>
        </w:rPr>
        <w:t>" Крагујевац усвојио је 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>, број: 05-4033 од 09.09.2024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"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>садржи следеће делове: Уводне напомене; Организација рада и кадрови; Извештај о остваривању васпитно -образовног рада; Извештаји о остваривању плана рада стручних органа и тимова; Извештаји о остваривању годишњег плана рада стручних сарадника, сарадника, педагошког асистента; Извештај о раду органа управљања и саветодавних органа; Извештај о остваривању сарадње са друштвеном средином; Извештај о остваривању значајних финансијских улагања у Установи; Извештај о остваривању активности из Развојног плана; Извештај о реализацији мера прописаних планом интегритета за 2023/24.годину; Јединствени информациони систем просвете-ЈИСП; Финансијско управљање и контрола и Извештај о унапређењу и остваривању родне равнопра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Извештај о остваривању Годишњег плана 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школске установе "</w:t>
      </w:r>
      <w:r>
        <w:rPr>
          <w:rFonts w:cs="Arial" w:ascii="Arial" w:hAnsi="Arial"/>
          <w:bCs/>
          <w:sz w:val="22"/>
          <w:szCs w:val="22"/>
          <w:lang w:val="ru-RU"/>
        </w:rPr>
        <w:t>Нада Наумовић”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RS"/>
        </w:rPr>
        <w:t>за радну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сачињен у складу са законом, усвојен од стране надлежног органа установе и приказује реализацију годишњег плана рада Установ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радну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/20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sr-RS"/>
        </w:rPr>
        <w:t xml:space="preserve"> у потпуности, Градско веће је донело Закључак као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</w:p>
    <w:p>
      <w:pPr>
        <w:pStyle w:val="Normal"/>
        <w:tabs>
          <w:tab w:val="clear" w:pos="720"/>
          <w:tab w:val="left" w:pos="853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53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19:00Z</dcterms:created>
  <dc:creator>Jelisaveta</dc:creator>
  <dc:description/>
  <cp:keywords/>
  <dc:language>en-US</dc:language>
  <cp:lastModifiedBy>hhhggrreeww</cp:lastModifiedBy>
  <cp:lastPrinted>2024-09-13T10:33:00Z</cp:lastPrinted>
  <dcterms:modified xsi:type="dcterms:W3CDTF">2024-09-25T06:41:00Z</dcterms:modified>
  <cp:revision>26</cp:revision>
  <dc:subject/>
  <dc:title>Gv MM</dc:title>
</cp:coreProperties>
</file>